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792133329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3.08.2016 г. № 352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 xml:space="preserve">                 </w:t>
      </w:r>
      <w:r>
        <w:rPr/>
        <w:t>г. Златоус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3400" w:hanging="0"/>
        <w:jc w:val="both"/>
        <w:rPr>
          <w:sz w:val="28"/>
        </w:rPr>
      </w:pPr>
      <w:r>
        <w:rPr>
          <w:sz w:val="28"/>
        </w:rPr>
        <w:t>О внесении изменений в постановление Администрации Златоустовского городского округа от 06.12.2013 г. № 507-П «Об утверждении муниципальной программы Златоустовского городского округа «Развитие здравоохранения Златоустовского городского округа»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уточнения объемов финансирования муниципальной программы Златоустовского городского округа «Развитие здравоохранения Златоустовского городского округа»,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Внести в приложение к  постановлению Администрации Златоустовского городского округа от 06.12.2013 г. № 507-П «Об утверждении муниципальной программы Златоустовского городского округа «Развитие здравоохранения Златоустовского городского округа» (в редакции                                  от 25.02.2015 г. № 70-П, от 21.07.2015 г. № 278-П, от 18.09.2015 г. № 360-П,              от 03.12.2015 г. № 462-П, от 25.01.2016 г. № 23-П, от 22.03.2016 г. № 109-П) (далее – муниципальная программа) следующие изменения: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/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6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ъемы бюджетных             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в 2014-2017 годах составит 194 530,04 тыс. рублей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местного бюджета 10 367,2 тыс. рублей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областного бюджета 184 162,84 тыс. рублей.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всего 79 265,98 тыс. рублей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местного бюджета 8 530,9 тыс. рублей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областного бюджета 70 735,08 тыс. рублей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всего 54 935,0 тыс. рублей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местного бюджета  1 785,3 тыс. рублей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областного бюджета 53 149,7 тыс. рубле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 всего  9 945,16 тыс. рублей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местного бюджета  51,0 тыс. рублей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областного бюджета 9 894,16 тыс. рубле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 всего  50 383,9 тыс. рублей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областного бюджета 50 383,9 тыс. рублей.</w:t>
            </w:r>
          </w:p>
        </w:tc>
      </w:tr>
    </w:tbl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ункт 36 раздела 8 муниципальной программы изложить в следующей редакции: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6. Объем и источники финансирования Программы подлежат ежегодной корректировке при формировании бюджетов всех уровней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за счет всех бюджетов 2014-2017 годы – 194 530,04 тыс. рублей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– всего – 184 162,84 тыс. рублей, в том числе: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70 735,08 тыс. рублей;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53 149,70 тыс. рублей;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9 894,16 тыс. рублей;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0 383,90 тыс. рублей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всего – 10 367,2 тыс. рублей, в том числе: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 – 8 530,9 тыс. рублей;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 785,3 тыс. рублей;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51,0 тыс. рублей.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реализации:</w:t>
      </w:r>
    </w:p>
    <w:p>
      <w:pPr>
        <w:pStyle w:val="NoSpacing1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всего 79 265,98 тыс. руб., в том числе:</w:t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8 530,90  тыс. руб.;</w:t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 70 735,08 тыс. руб.;</w:t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всего 54 935,0 тыс. руб., в том числе:</w:t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 1 785,3 тыс. руб.;</w:t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 53 149,7 тыс. руб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16 год  всего  9 945,16 тыс. руб., в том числе:</w:t>
      </w:r>
    </w:p>
    <w:p>
      <w:pPr>
        <w:pStyle w:val="NoSpacing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 51,0 тыс. руб.;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 9 894,16 тыс. руб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17 год  всего  50 383,9 тыс. руб., в том числе:</w:t>
      </w:r>
    </w:p>
    <w:p>
      <w:pPr>
        <w:pStyle w:val="ConsPlusCel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 50 383,9 тыс. руб.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объемов бюджетного финансирования Программы ответственный исполнитель Программы в установленном порядке уточняет объемы финансирования за счет средств бюджетов, а также мероприятия Программы.»;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приложение 1 к муниципальной программе изложить в новой редакции (приложение);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/>
        <w:t>4) строку «Объемы бюджетных ассигнований подпрограммы» приложения 2 к муниципальной программе изложить в следующей редакции: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6178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Объемы бюджетных              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в 2014-2017 годах составит 63 870,81 тыс. руб. в том числе:</w:t>
            </w:r>
          </w:p>
          <w:p>
            <w:pPr>
              <w:pStyle w:val="NoSpacing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областного бюджета 63 870,81 тыс.руб.;</w:t>
            </w:r>
          </w:p>
          <w:p>
            <w:pPr>
              <w:pStyle w:val="NoSpacing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NoSpacing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 всего 25 089,18 тыс.руб., в том числе:</w:t>
            </w:r>
          </w:p>
          <w:p>
            <w:pPr>
              <w:pStyle w:val="NoSpacing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областного бюджета 25 089,18 тыс.руб.;</w:t>
            </w:r>
          </w:p>
          <w:p>
            <w:pPr>
              <w:pStyle w:val="NoSpacing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всего 21 413,30 тыс.руб., в том числе:</w:t>
            </w:r>
          </w:p>
          <w:p>
            <w:pPr>
              <w:pStyle w:val="NoSpacing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областного бюджета 21 413,30 тыс.руб.;</w:t>
            </w:r>
          </w:p>
          <w:p>
            <w:pPr>
              <w:pStyle w:val="NoSpacing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всего 2 607,03 тыс.руб., в том числе:</w:t>
            </w:r>
          </w:p>
          <w:p>
            <w:pPr>
              <w:pStyle w:val="NoSpacing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областного бюджета 2 607,03 тыс.руб.;</w:t>
            </w:r>
          </w:p>
          <w:p>
            <w:pPr>
              <w:pStyle w:val="NoSpacing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всего 14 761,3 тыс.руб., в том числе:</w:t>
            </w:r>
          </w:p>
          <w:p>
            <w:pPr>
              <w:pStyle w:val="NoSpacing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 областного бюджета 14 761,3 тыс.руб.</w:t>
            </w:r>
          </w:p>
        </w:tc>
      </w:tr>
    </w:tbl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раздела 6 приложения 2 к муниципальной программе изложить                     </w:t>
      </w:r>
      <w:r>
        <w:rPr/>
        <w:t>в следующей редакци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276"/>
        <w:gridCol w:w="1276"/>
        <w:gridCol w:w="1134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(тыс. 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рганизация             оказания                специализированой медицинской             помощи детскому        и взрослому                   населению                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8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870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8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870,81</w:t>
            </w:r>
          </w:p>
        </w:tc>
      </w:tr>
    </w:tbl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/>
        <w:t>6) строку «Объемы бюджетных ассигнований Подпрограммы» приложения 3 к муниципальной программе изложить в следующей редакции: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346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бъемы бюджетных           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7 годах составит 39 803,54 тыс. руб.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37 503,54 тыс. руб.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2 300,0 тыс. руб.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13 940,20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1 640,20 тыс. руб.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 2 300,0 тыс. руб.; 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13 190,04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3 190,04 тыс. руб.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всего 1 723,30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 723,30 тыс. руб.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всего 10 950,0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0 950,0 тыс. руб.</w:t>
            </w:r>
          </w:p>
        </w:tc>
      </w:tr>
    </w:tbl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/>
        <w:t>7) раздела 6 приложения 3 к муниципальной программе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276"/>
        <w:gridCol w:w="850"/>
        <w:gridCol w:w="992"/>
        <w:gridCol w:w="1134"/>
        <w:gridCol w:w="1134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(тыс. руб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оказания первичной медико-санитарной помощи населению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36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Развитие медицинской профилактики и формирование здорового образа жизни у населения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5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1,83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едупреждение распространения инфекционных заболеваний на территории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1</w:t>
            </w:r>
          </w:p>
        </w:tc>
      </w:tr>
      <w:tr>
        <w:trPr>
          <w:trHeight w:val="1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еспечение полноценным питанием детей от 1 года до 2-х лет из малообеспеченных семей                     и детей, рожденных                  от ВИЧ- инфицированных мат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0,0</w:t>
            </w:r>
          </w:p>
        </w:tc>
      </w:tr>
      <w:tr>
        <w:trPr>
          <w:trHeight w:val="4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9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803,54</w:t>
            </w:r>
          </w:p>
        </w:tc>
      </w:tr>
    </w:tbl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/>
        <w:t>8) строку «Объемы бюджетных ассигнований подпрограммы» приложения 4 к муниципальной программе изложить в следующей редакции: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346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7 годах составит  1 793,85 тыс. руб.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 793,85 тыс. руб.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499,9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499,9 тыс. руб.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722,7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722,7 тыс. руб.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всего 161,25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61,25 тыс. руб.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всего 410,0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410,0 тыс. руб.</w:t>
            </w:r>
          </w:p>
        </w:tc>
      </w:tr>
    </w:tbl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/>
        <w:t>9) раздела 6 приложения 4 к муниципальной программе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73"/>
        <w:gridCol w:w="1277"/>
        <w:gridCol w:w="828"/>
        <w:gridCol w:w="992"/>
        <w:gridCol w:w="992"/>
        <w:gridCol w:w="993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(тыс. руб.)</w:t>
            </w:r>
          </w:p>
        </w:tc>
      </w:tr>
      <w:tr>
        <w:trPr>
          <w:trHeight w:val="8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и оказания медицинской помощи в центре медико-социальной поддержки беременных, оказавшихся                       в трудной жизненной ситу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,85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,85</w:t>
            </w:r>
          </w:p>
        </w:tc>
      </w:tr>
    </w:tbl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/>
        <w:t>10) строку «Объемы бюджетных ассигнований подпрограммы» приложения 5 к муниципальной программе изложить в следующей редакции: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346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7 годах составит 62 291,58 тыс. руб. в том числе по годам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15 701,8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5 701,8 тыс. руб.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17 024,6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7 024,6 тыс. руб.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всего 5 402,58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5 402,58 тыс. руб.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всего 24 162,6 тыс. руб.,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24 162,6 тыс. руб.</w:t>
            </w:r>
          </w:p>
        </w:tc>
      </w:tr>
    </w:tbl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/>
        <w:t>11) раздела 5 приложения 5 к муниципальной программе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45"/>
        <w:gridCol w:w="1276"/>
        <w:gridCol w:w="1134"/>
        <w:gridCol w:w="1134"/>
        <w:gridCol w:w="1134"/>
        <w:gridCol w:w="1134"/>
        <w:gridCol w:w="111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6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планирования, мониторинга                и  контроля деятельности учреждений здравоохранения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2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9,3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                и контроль                  за качеством оказания медицинской помощи населению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22,28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2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291,58</w:t>
            </w:r>
          </w:p>
        </w:tc>
      </w:tr>
    </w:tbl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/>
        <w:t>12) строку «Объемы бюджетных ассигнований подпрограммы» приложения 7 к муниципальной программе изложить в следующей редакции: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182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7 годах составит 2 334,9 тыс. руб. в том числе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2 334,9 тыс. руб.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 498,6 тыс. руб.; 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1 785,3 тыс. руб.;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  <w:p>
            <w:pPr>
              <w:pStyle w:val="NoSpacing1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51,0 тыс. руб.</w:t>
            </w:r>
          </w:p>
        </w:tc>
      </w:tr>
    </w:tbl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/>
        <w:t>13) раздела 6 приложения 7 к муниципальной программе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3"/>
        <w:gridCol w:w="1276"/>
        <w:gridCol w:w="851"/>
        <w:gridCol w:w="992"/>
        <w:gridCol w:w="851"/>
        <w:gridCol w:w="709"/>
        <w:gridCol w:w="142"/>
        <w:gridCol w:w="8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(тыс.руб.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платы молодым специалистам, работающим в муниципальных учреждениях здравоохра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9</w:t>
            </w:r>
          </w:p>
        </w:tc>
      </w:tr>
      <w:tr>
        <w:trPr>
          <w:trHeight w:val="4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едоставление единовременной социальной выплаты в размере 200,0 тыс. руб. молодым специалистам, получившим высшее профессиональное медицинское образование и впервые принятым на работу в муниципальные бюджетные учреждения здравоохранения Златоустовского городского округа по полученной специальности в течение года после окончания образовательного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7" w:right="-108" w:hanging="0"/>
              <w:jc w:val="both"/>
              <w:rPr/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служебного жилья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врачей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работников к присвоению им почетных званий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4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7" w:right="-108" w:hanging="0"/>
              <w:jc w:val="both"/>
              <w:rPr/>
            </w:pPr>
            <w:r>
              <w:rPr>
                <w:sz w:val="24"/>
                <w:szCs w:val="24"/>
              </w:rPr>
              <w:t>2 334,9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рганизацию выполнения настоящего постановления возложить                       на заместителя Главы Златоустовского городского округа по социальным вопросам Иванову О.А.</w:t>
      </w:r>
    </w:p>
    <w:p>
      <w:pPr>
        <w:pStyle w:val="Normal"/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латоустовского городского округа</w:t>
        <w:tab/>
        <w:tab/>
        <w:tab/>
        <w:tab/>
        <w:tab/>
        <w:t xml:space="preserve">       А.М. Митрох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</w:t>
      </w:r>
      <w:bookmarkStart w:id="0" w:name="RANGE!A1%3AF49"/>
      <w:bookmarkEnd w:id="0"/>
      <w:r>
        <w:rPr>
          <w:sz w:val="24"/>
          <w:szCs w:val="24"/>
        </w:rPr>
        <w:t>., О.А. Иванова, УЗ, ПУ, ФУ, ОВСМИ, ЭУ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35:00Z</dcterms:created>
  <dc:creator>prot_1</dc:creator>
  <dc:description/>
  <cp:keywords/>
  <dc:language>en-US</dc:language>
  <cp:lastModifiedBy>prot_2</cp:lastModifiedBy>
  <cp:lastPrinted>2016-08-02T14:33:00Z</cp:lastPrinted>
  <dcterms:modified xsi:type="dcterms:W3CDTF">2016-08-04T04:52:00Z</dcterms:modified>
  <cp:revision>3</cp:revision>
  <dc:subject/>
  <dc:title>город Златоуст Челябинской области</dc:title>
</cp:coreProperties>
</file>